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kern w:val="0"/>
          <w:sz w:val="44"/>
          <w:szCs w:val="44"/>
        </w:rPr>
      </w:pPr>
      <w:bookmarkStart w:id="1" w:name="_GoBack"/>
      <w:bookmarkEnd w:id="1"/>
      <w:r>
        <w:rPr>
          <w:rFonts w:ascii="宋体;SimSun" w:hAnsi="宋体;SimSun" w:cs="宋体;SimSun"/>
          <w:kern w:val="0"/>
          <w:sz w:val="44"/>
          <w:szCs w:val="44"/>
        </w:rPr>
        <w:t>邢台市</w:t>
      </w:r>
      <w:r>
        <w:rPr>
          <w:rFonts w:cs="宋体;SimSun" w:ascii="宋体;SimSun" w:hAnsi="宋体;SimSun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kern w:val="0"/>
          <w:sz w:val="44"/>
          <w:szCs w:val="44"/>
        </w:rPr>
        <w:t>年“博硕引进计划”选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院校（学科）名单</w:t>
      </w:r>
    </w:p>
    <w:p>
      <w:pPr>
        <w:pStyle w:val="Normal"/>
        <w:overflowPunct w:val="false"/>
        <w:spacing w:lineRule="exact" w:line="560"/>
        <w:jc w:val="center"/>
        <w:rPr>
          <w:rFonts w:ascii="楷体_GB2312" w:hAnsi="楷体_GB2312" w:eastAsia="楷体_GB2312" w:cs="宋体;SimSun"/>
          <w:kern w:val="0"/>
        </w:rPr>
      </w:pPr>
      <w:r>
        <w:rPr>
          <w:rFonts w:eastAsia="楷体_GB2312" w:cs="宋体;SimSun" w:ascii="楷体_GB2312" w:hAnsi="楷体_GB2312"/>
          <w:kern w:val="0"/>
        </w:rPr>
        <w:t>{</w:t>
      </w:r>
      <w:r>
        <w:rPr>
          <w:rFonts w:ascii="楷体_GB2312" w:hAnsi="楷体_GB2312" w:cs="宋体;SimSun" w:eastAsia="楷体_GB2312"/>
          <w:kern w:val="0"/>
        </w:rPr>
        <w:t>范围参照教育部“双一流”院校（学科）</w:t>
      </w:r>
      <w:r>
        <w:rPr>
          <w:rFonts w:eastAsia="楷体_GB2312" w:cs="宋体;SimSun" w:ascii="楷体_GB2312" w:hAnsi="楷体_GB2312"/>
          <w:kern w:val="0"/>
        </w:rPr>
        <w:t>}</w:t>
      </w:r>
    </w:p>
    <w:p>
      <w:pPr>
        <w:pStyle w:val="Normal"/>
        <w:overflowPunct w:val="false"/>
        <w:spacing w:lineRule="exact" w:line="560"/>
        <w:jc w:val="center"/>
        <w:rPr>
          <w:rFonts w:ascii="楷体_GB2312" w:hAnsi="楷体_GB2312" w:eastAsia="楷体_GB2312" w:cs="宋体;SimSun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kern w:val="0"/>
          <w:sz w:val="36"/>
          <w:szCs w:val="36"/>
        </w:rPr>
      </w:r>
    </w:p>
    <w:p>
      <w:pPr>
        <w:pStyle w:val="Normal"/>
        <w:overflowPunct w:val="false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“一流大学”建设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类院校（按学校代码排序）</w:t>
      </w:r>
    </w:p>
    <w:p>
      <w:pPr>
        <w:pStyle w:val="Normal"/>
        <w:overflowPunct w:val="false"/>
        <w:spacing w:lineRule="exact" w:line="560"/>
        <w:ind w:firstLine="640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</w:rPr>
      </w:pPr>
      <w:r>
        <w:rPr>
          <w:rFonts w:ascii="黑体;SimHei" w:hAnsi="黑体;SimHei" w:cs="黑体;SimHei" w:eastAsia="黑体;SimHei"/>
        </w:rPr>
        <w:t>二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 w:cs="黑体;SimHei" w:eastAsia="黑体;SimHei"/>
        </w:rPr>
        <w:t>、“一流大学”建设</w:t>
      </w:r>
      <w:r>
        <w:rPr>
          <w:rFonts w:eastAsia="黑体;SimHei" w:cs="黑体;SimHei" w:ascii="黑体;SimHei" w:hAnsi="黑体;SimHei"/>
        </w:rPr>
        <w:t>B</w:t>
      </w:r>
      <w:r>
        <w:rPr>
          <w:rFonts w:ascii="黑体;SimHei" w:hAnsi="黑体;SimHei" w:cs="黑体;SimHei" w:eastAsia="黑体;SimHei"/>
        </w:rPr>
        <w:t>类院校和学科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东北大学：控制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郑州大学：临床医学（自定）、材料科学与工程（自定）、化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湖南大学：化学、机械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云南大学：民族学、生态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西北农林科技大学：农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/>
          <w:kern w:val="0"/>
        </w:rPr>
      </w:pPr>
      <w:r>
        <w:rPr>
          <w:rFonts w:ascii="仿宋_GB2312" w:hAnsi="仿宋_GB2312" w:eastAsia="仿宋_GB2312"/>
          <w:kern w:val="0"/>
        </w:rPr>
        <w:t>新疆大学：马克思主义理论（自定）、化学（自定）、计算机科学与技术（自定）</w:t>
      </w:r>
    </w:p>
    <w:p>
      <w:pPr>
        <w:pStyle w:val="Normal"/>
        <w:overflowPunct w:val="false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“一流学科”建设涉及的有关院校和学科</w:t>
      </w:r>
    </w:p>
    <w:p>
      <w:pPr>
        <w:pStyle w:val="Normal"/>
        <w:overflowPunct w:val="false"/>
        <w:spacing w:lineRule="exact" w:line="560"/>
        <w:ind w:firstLine="640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交通大学：系统科学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工业大学：土木工程（自定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科技大学：科学技术史、材料科学与工程、冶金工程、矿业工程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化工大学：化学工程与技术（自定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邮电大学：信息与通信工程、计算机科学与技术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林业大学：风景园林学、林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协和医学院：生物学、生物医学工程、临床医学、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中医药大学：中医学、中西医结合、中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首都师范大学：数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外国语大学：外国语言文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传媒大学：新闻传播学、戏剧与影视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央财经大学：应用经济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对外经济贸易大学：应用经济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外交学院：政治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人民公安大学：公安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北京体育大学：体育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央音乐学院：音乐与舞蹈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音乐学院：音乐与舞蹈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央美术学院：美术学、设计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央戏剧学院：戏剧与影视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政法大学：法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天津工业大学：纺织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天津医科大学：临床医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天津中医药大学：中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华北电力大学：电气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河北工业大学：电气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太原理工大学：化学工程与技术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内蒙古大学：生物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辽宁大学：应用经济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大连海事大学：交通运输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延边大学：外国语言文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东北师范大学：马克思主义理论、世界史、数学、化学、统计学、材料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哈尔滨工程大学：船舶与海洋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东北农业大学：畜牧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东北林业大学：林业工程、林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华东理工大学：化学、材料科学与工程、化学工程与技术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东华大学：纺织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上海海洋大学：水产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上海中医药大学：中医学、中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上海外国语大学：外国语言文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上海财经大学：统计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上海体育学院：体育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上海音乐学院：音乐与舞蹈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上海大学：机械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苏州大学：材料科学与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航空航天大学：力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理工大学：兵器科学与技术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矿业大学：安全科学与工程、矿业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邮电大学：电子科学与技术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河海大学：水利工程、环境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江南大学：轻工技术与工程、食品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林业大学：林业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信息工程大学：大气科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农业大学：作物学、农业资源与环境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中医药大学：中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药科大学：中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京师范大学：地理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美术学院：美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安徽大学：材料科学与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合肥工业大学：管理科学与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福州大学：化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南昌大学：材料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石油大学（华东）：石油与天然气工程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河南大学：生物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地质大学（武汉）：地质学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武汉理工大学：材料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华中农业大学：生物学、园艺学、畜牧学、兽医学、农林经济管理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华中师范大学：政治学、中国语言文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南财经政法大学：法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湖南师范大学：外国语言文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暨南大学：药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广州中医药大学：中医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华南师范大学：物理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海南大学：作物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广西大学：土木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西南交通大学：交通运输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西南石油大学：石油与天然气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成都理工大学：地质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四川农业大学：作物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成都中医药大学：中药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西南大学：生物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西南财经大学：应用经济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贵州大学：植物保护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西藏大学：生态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西北大学：地质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西安电子科技大学：信息与通信工程、计算机科学与技术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长安大学：交通运输工程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陕西师范大学：中国语言文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青海大学：生态学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宁夏大学：化学工程与技术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石河子大学：化学工程与技术（自定）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矿业大学（北京）：安全科学与工程、矿业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石油大学（北京）：石油与天然气工程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地质大学（北京）：地质学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宁波大学：力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中国科学院大学：化学、材料科学与工程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第二军医大学：基础医学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eastAsia="仿宋_GB2312" w:cs="华文中宋"/>
          <w:kern w:val="0"/>
        </w:rPr>
      </w:pPr>
      <w:r>
        <w:rPr>
          <w:rFonts w:ascii="仿宋_GB2312" w:hAnsi="仿宋_GB2312" w:cs="华文中宋" w:eastAsia="仿宋_GB2312"/>
          <w:kern w:val="0"/>
        </w:rPr>
        <w:t>第四军医大学：临床医学（自定）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kern w:val="0"/>
        </w:rPr>
      </w:pPr>
      <w:r>
        <w:rPr>
          <w:rFonts w:eastAsia="仿宋_GB2312" w:cs="华文中宋" w:ascii="仿宋_GB2312" w:hAnsi="仿宋_GB2312"/>
          <w:kern w:val="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华文中宋"/>
          <w:kern w:val="0"/>
          <w:sz w:val="44"/>
          <w:szCs w:val="44"/>
        </w:rPr>
      </w:pPr>
      <w:r>
        <w:rPr>
          <w:rFonts w:cs="华文中宋" w:ascii="宋体;SimSun" w:hAnsi="宋体;SimSun"/>
          <w:kern w:val="0"/>
          <w:sz w:val="44"/>
          <w:szCs w:val="44"/>
        </w:rPr>
        <w:t>2019</w:t>
      </w:r>
      <w:r>
        <w:rPr>
          <w:rFonts w:ascii="宋体;SimSun" w:hAnsi="宋体;SimSun" w:cs="华文中宋"/>
          <w:kern w:val="0"/>
          <w:sz w:val="44"/>
          <w:szCs w:val="44"/>
        </w:rPr>
        <w:t>年泰晤士报</w:t>
      </w:r>
    </w:p>
    <w:p>
      <w:pPr>
        <w:pStyle w:val="Normal"/>
        <w:spacing w:lineRule="exact" w:line="560"/>
        <w:jc w:val="center"/>
        <w:rPr>
          <w:rFonts w:ascii="宋体;SimSun" w:hAnsi="宋体;SimSun" w:cs="华文中宋"/>
          <w:kern w:val="0"/>
          <w:sz w:val="44"/>
          <w:szCs w:val="44"/>
        </w:rPr>
      </w:pPr>
      <w:r>
        <w:rPr>
          <w:rFonts w:ascii="宋体;SimSun" w:hAnsi="宋体;SimSun" w:cs="华文中宋"/>
          <w:kern w:val="0"/>
          <w:sz w:val="44"/>
          <w:szCs w:val="44"/>
        </w:rPr>
        <w:t>世界大学排名前</w:t>
      </w:r>
      <w:r>
        <w:rPr>
          <w:rFonts w:cs="华文中宋" w:ascii="宋体;SimSun" w:hAnsi="宋体;SimSun"/>
          <w:kern w:val="0"/>
          <w:sz w:val="44"/>
          <w:szCs w:val="44"/>
        </w:rPr>
        <w:t>300</w:t>
      </w:r>
      <w:r>
        <w:rPr>
          <w:rFonts w:ascii="宋体;SimSun" w:hAnsi="宋体;SimSun" w:cs="华文中宋"/>
          <w:kern w:val="0"/>
          <w:sz w:val="44"/>
          <w:szCs w:val="44"/>
        </w:rPr>
        <w:t>名院校名单</w:t>
      </w:r>
    </w:p>
    <w:p>
      <w:pPr>
        <w:pStyle w:val="Normal"/>
        <w:spacing w:lineRule="exact" w:line="580"/>
        <w:rPr>
          <w:rFonts w:ascii="宋体;SimSun" w:hAnsi="宋体;SimSun" w:cs="华文中宋"/>
          <w:kern w:val="0"/>
          <w:sz w:val="44"/>
          <w:szCs w:val="44"/>
        </w:rPr>
      </w:pPr>
      <w:r>
        <w:rPr>
          <w:rFonts w:cs="华文中宋" w:ascii="宋体;SimSun" w:hAnsi="宋体;SimSun"/>
          <w:kern w:val="0"/>
          <w:sz w:val="44"/>
          <w:szCs w:val="44"/>
        </w:rPr>
      </w:r>
    </w:p>
    <w:tbl>
      <w:tblPr>
        <w:tblW w:w="917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1147"/>
        <w:gridCol w:w="6451"/>
        <w:gridCol w:w="1578"/>
      </w:tblGrid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排名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院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国家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地区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牛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剑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斯坦福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麻省理工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州理工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哈佛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普林斯顿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耶鲁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伦敦帝国理工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芝加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苏黎世联邦理工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约翰霍普金斯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宾夕法尼亚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伦敦大学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州大学伯克利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哥伦比亚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州大学洛杉矶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杜克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康奈尔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密歇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伦多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清华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新加坡国立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卡耐基梅隆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西北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伦敦政治经济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纽约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华盛顿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爱丁堡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州大学圣地亚哥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北京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慕尼黑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墨尔本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佐治亚理工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洛桑联邦理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香港大学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香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属哥伦比亚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伦敦国王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克萨斯大学奥斯汀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卡罗林斯卡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香港科技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香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巴黎第九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东京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日本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威斯康辛大学麦迪逊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麦吉尔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慕尼黑理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海德堡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鲁汶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比利时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洲国立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伊利诺伊大学香槟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新加坡南洋理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州大学圣巴巴拉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布朗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香港中文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香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圣路易华盛顿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北卡罗来纳大学教堂山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曼彻斯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尔夫特理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州大学戴维斯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悉尼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瓦赫宁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阿姆斯特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首尔国立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普渡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京都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日本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南加州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柏林洪堡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莱顿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昆士兰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鹿特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明尼苏达大学双子城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俄亥俄州立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巴黎索邦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波士顿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乌得勒支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弗莱堡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麦克马斯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布里斯托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格罗宁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华威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宾夕法尼亚州立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马里兰大学帕克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成均馆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埃默里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莫纳什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莱斯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亚琛工业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乌普萨拉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蒂宾根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柏林夏里特医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蒙特利尔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苏黎世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科学技术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格拉斯哥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密歇根州立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州大学欧文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新南威尔士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隆德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达特茅斯学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赫尔辛基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芬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浙江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科学技术院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巴塞尔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柏林自由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复旦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heffield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Virgini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École Polytechniqu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rgetown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Ber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波恩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香港城市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香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匹茨堡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科罗拉多大学波尔得分校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杜伦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Birmingha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Copenhage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丹麦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outhampto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York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inity College Dubli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爱尔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Oslo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挪威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Vanderbilt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arhus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丹麦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izona Stat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Göttinge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Mannhei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adboud University Nijmege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é Catholique de Louvai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比利时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astricht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Queen Mary University of Londo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cal University of Berli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Albert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se Western Reserv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南京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Western Australi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Adelaid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Genev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Hambur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rlsruhe Institute of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mpeu Fabra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西班牙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Exeter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hang University of Science and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hent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比利时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Vien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奥地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Autonomous University of Barcelo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西班牙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Cologn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diana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ncaster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Nottingha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lm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U Dresde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>
          <w:trHeight w:val="26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ufts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Leed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Scuola Superiore Sant’An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大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ockholm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Cape Tow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南非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Florid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Aberdee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Arizo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ong Kong Polytechnic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香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Würzbur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Scuola Normale Superiore di Pis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大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ussex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Rochester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cal University of Denmark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丹麦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t Andrew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rije Universiteit Amsterda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California, Santa Cruz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Eindhoven University of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Leicester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tional Taiwan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台湾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ewcastl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as A&amp;M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Notre Dam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Erlangen-Nurember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University of Lausann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Ottaw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utgers, the State University of New Jerse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Alabama at Birmingha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Bolog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大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alto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芬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rge Washington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Liverpool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Münster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rtheastern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Twent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diff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TH Royal Institute of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Konstanz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海交通大学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Duisburg-Esse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East Angli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estern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alborg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丹麦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ris Diderot University – Paris 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Technology Sydne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Berge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挪威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rea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Calgar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monosov Moscow Stat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俄罗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Antwerp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比利时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Auckland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新西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Barcelo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西班牙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Bath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ielefeld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andeis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at Buffalo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California, Riversid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lmers University of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penhagen Business School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丹麦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Dunde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École des Ponts ParisTech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École Normale Supérieure de Lyo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Fribour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士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Gothenbur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Hawai’i at Māno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brew University of Jerusale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以色列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Hohenhei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Iow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ames Cook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Kiel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ng Abdulaziz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阿拉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é Libre de Bruxelle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比利时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Luxembour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卢森堡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cquari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Massachusett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Medical University of Graz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奥地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dical University of Vien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奥地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Miami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Otago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新西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University of Padua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大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ris-Sud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Passau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Potsda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ueen’s University Belfast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ueensland University of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Readin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yal College of Surgeons in Ireland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爱尔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outh Australi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Tamper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芬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 Aviv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以色列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lburg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荷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lsan National Institute of Science and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College Dubli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爱尔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Utah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ita-Salute San Raffael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大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Waterloo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lliam &amp; Mar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the Witwatersrand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南非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Wollongon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–25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onsei University (Seoul campus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-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Brighton and Sussex Medical School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-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University of Canberra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Cincinnati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lark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lorado School of Mine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lhousi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Delawar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Essex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Flinders University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lorida Stat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oethe University Frankfurt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riffith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Iceland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冰岛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Illinois at Chicago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dian Institute of Scienc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印度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Jacobs University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ohannes Gutenberg University of Mainz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val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Marburg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scow Institute of Physics and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俄罗斯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University of Navarra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西班牙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rth Carolina Stat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egon Health and Scienc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saka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日本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Oulu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芬兰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ueen’s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yal Holloway, University of Londo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uhr University Bochu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 George’s, University of Londo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ão Paulo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巴西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Sapienza University of Rome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大利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mon Fraser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加拿大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outhern Denmark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丹麦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outh Florid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ony Brook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tuttgart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Surre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wansea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wedish University of Agricultural Science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瑞典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yracuse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cal University of Darmstadt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德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Texas at Dalla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hoku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日本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kyo Institute of Technolog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日本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iversity of Trento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大利</w:t>
            </w:r>
          </w:p>
        </w:tc>
      </w:tr>
      <w:tr>
        <w:trPr>
          <w:trHeight w:val="315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Vienna University of Technology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澳大利亚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Virginia Polytechnic Institute and State University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Vrije Universiteit Brussel</w:t>
              </w:r>
            </w:hyperlink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比利时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–300</w:t>
            </w:r>
          </w:p>
        </w:tc>
        <w:tc>
          <w:tcPr>
            <w:tcW w:w="6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ake Forest Universit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美国</w:t>
            </w:r>
          </w:p>
        </w:tc>
      </w:tr>
    </w:tbl>
    <w:p>
      <w:pPr>
        <w:pStyle w:val="Normal"/>
        <w:spacing w:lineRule="exact" w:line="32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;SimSun" w:cs="Times New Roman"/>
      <w:b/>
      <w:bCs/>
    </w:rPr>
  </w:style>
  <w:style w:type="character" w:styleId="BalloonTextChar">
    <w:name w:val="Balloon Text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o.cn/country/gat/" TargetMode="External"/><Relationship Id="rId3" Type="http://schemas.openxmlformats.org/officeDocument/2006/relationships/hyperlink" Target="https://www.timeshighereducation.com/world-university-rankings/medical-university-graz" TargetMode="External"/><Relationship Id="rId4" Type="http://schemas.openxmlformats.org/officeDocument/2006/relationships/hyperlink" Target="https://www.timeshighereducation.com/world-university-rankings/university-padua" TargetMode="External"/><Relationship Id="rId5" Type="http://schemas.openxmlformats.org/officeDocument/2006/relationships/hyperlink" Target="https://www.timeshighereducation.com/world-university-rankings/brighton-and-sussex-medical-school" TargetMode="External"/><Relationship Id="rId6" Type="http://schemas.openxmlformats.org/officeDocument/2006/relationships/hyperlink" Target="https://www.timeshighereducation.com/world-university-rankings/university-canberra" TargetMode="External"/><Relationship Id="rId7" Type="http://schemas.openxmlformats.org/officeDocument/2006/relationships/hyperlink" Target="https://www.timeshighereducation.com/world-university-rankings/flinders-university" TargetMode="External"/><Relationship Id="rId8" Type="http://schemas.openxmlformats.org/officeDocument/2006/relationships/hyperlink" Target="https://www.timeshighereducation.com/world-university-rankings/jacobs-university" TargetMode="External"/><Relationship Id="rId9" Type="http://schemas.openxmlformats.org/officeDocument/2006/relationships/hyperlink" Target="https://www.timeshighereducation.com/world-university-rankings/university-navarra" TargetMode="External"/><Relationship Id="rId10" Type="http://schemas.openxmlformats.org/officeDocument/2006/relationships/hyperlink" Target="https://www.timeshighereducation.com/world-university-rankings/sapienza-university-rome" TargetMode="External"/><Relationship Id="rId11" Type="http://schemas.openxmlformats.org/officeDocument/2006/relationships/hyperlink" Target="https://www.timeshighereducation.com/world-university-rankings/vienna-university-technology" TargetMode="External"/><Relationship Id="rId12" Type="http://schemas.openxmlformats.org/officeDocument/2006/relationships/hyperlink" Target="https://www.timeshighereducation.com/world-university-rankings/virginia-polytechnic-institute-and-state-university" TargetMode="External"/><Relationship Id="rId13" Type="http://schemas.openxmlformats.org/officeDocument/2006/relationships/hyperlink" Target="https://www.timeshighereducation.com/world-university-rankings/vrije-universiteit-brusse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7:00Z</dcterms:created>
  <dc:creator>liang</dc:creator>
  <dc:description/>
  <cp:keywords/>
  <dc:language>en-US</dc:language>
  <cp:lastModifiedBy>FtpDown</cp:lastModifiedBy>
  <cp:lastPrinted>2018-02-27T09:23:00Z</cp:lastPrinted>
  <dcterms:modified xsi:type="dcterms:W3CDTF">2019-05-14T01:47:00Z</dcterms:modified>
  <cp:revision>2</cp:revision>
  <dc:subject/>
  <dc:title>附件1</dc:title>
</cp:coreProperties>
</file>