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： </w:t>
      </w:r>
    </w:p>
    <w:p>
      <w:pPr>
        <w:pStyle w:val="Normal"/>
        <w:widowControl/>
        <w:spacing w:lineRule="exact" w:line="680"/>
        <w:jc w:val="center"/>
        <w:rPr>
          <w:rFonts w:ascii="宋体;SimSun" w:hAnsi="宋体;SimSun" w:cs="宋体;SimSun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w w:val="8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color w:val="000000"/>
          <w:w w:val="80"/>
          <w:kern w:val="0"/>
          <w:sz w:val="36"/>
          <w:szCs w:val="36"/>
        </w:rPr>
        <w:t>年六安市金安区公开招聘幼儿园教师专业测试（面试）课题</w:t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w w:val="8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w w:val="8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一、讲故事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马过河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猴子下山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三只小猪盖房子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聪明的乌龟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月亮姑娘做衣裳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等明天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熊猫妈妈请客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老虎拔牙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龟兔赛跑》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金色的房子》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二、舞蹈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汉族舞 《踏歌起舞》  晓光词 徐沛东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藏族舞 《走进西藏》  张千一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蒙族舞 《陪你一起看草原》 段庆民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三、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简笔画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春天来了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欢乐的节日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熊猫吃竹子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放风筝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我爱吃蔬菜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猴子摘桃子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堆雪人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秋天的果园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我爱小动物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太空旅行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exact" w:line="6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四、弹唱课题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、《小燕子》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4/4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王路、王云阶词  王云阶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红帽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巴西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、《小星星》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法国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欢乐颂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 4/4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席勒词  贝多芬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娃哈哈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F   2/4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新疆儿歌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数鸭子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D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王嘉桢词  胡小环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鼓响咚咚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C  3/4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刘燕及词 李重光曲</w:t>
      </w:r>
    </w:p>
    <w:p>
      <w:pPr>
        <w:pStyle w:val="Normal"/>
        <w:widowControl/>
        <w:ind w:firstLine="540"/>
        <w:jc w:val="left"/>
        <w:rPr/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粉刷匠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C    2/4       [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波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]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列辛斯卡娅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小毛驴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D    2/4 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佚名词曲</w:t>
      </w:r>
    </w:p>
    <w:p>
      <w:pPr>
        <w:pStyle w:val="Normal"/>
        <w:widowControl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、《蝴蝶花》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F   2/4     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屠晓雯词 朱德诚曲</w:t>
      </w:r>
    </w:p>
    <w:p>
      <w:pPr>
        <w:pStyle w:val="Normal"/>
        <w:widowControl/>
        <w:spacing w:lineRule="exact" w:line="640"/>
        <w:ind w:firstLine="5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31:00Z</dcterms:created>
  <dc:creator>人社局收文员</dc:creator>
  <dc:description/>
  <dc:language>en-US</dc:language>
  <cp:lastModifiedBy>人社局收文员</cp:lastModifiedBy>
  <dcterms:modified xsi:type="dcterms:W3CDTF">2017-06-05T09:31:00Z</dcterms:modified>
  <cp:revision>2</cp:revision>
  <dc:subject/>
  <dc:title/>
</cp:coreProperties>
</file>